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liquide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08MLV</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1 : Campus de Marne-la-Vallé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rPr>
          <w:rFonts w:ascii="Verdana" w:hAnsi="Verdana" w:cs="Verdana"/>
          <w:b/>
          <w:b/>
          <w:color w:val="0043A5"/>
          <w:sz w:val="32"/>
        </w:rPr>
      </w:pPr>
      <w:r>
        <w:rPr>
          <w:rFonts w:cs="Verdana" w:ascii="Verdana" w:hAnsi="Verdana"/>
          <w:b/>
          <w:color w:val="0043A5"/>
          <w:sz w:val="32"/>
        </w:rPr>
        <w:t xml:space="preserve">Lot 1 : Campus de Marne-la-Vallée </w:t>
      </w:r>
    </w:p>
    <w:p>
      <w:pPr>
        <w:pStyle w:val="Normal"/>
        <w:tabs>
          <w:tab w:val="clear" w:pos="567"/>
          <w:tab w:val="left" w:pos="426" w:leader="none"/>
          <w:tab w:val="left" w:pos="851" w:leader="none"/>
        </w:tabs>
        <w:jc w:val="both"/>
        <w:rPr>
          <w:rFonts w:ascii="Arial" w:hAnsi="Arial" w:cs="Arial"/>
          <w:b/>
          <w:b/>
          <w:color w:val="0043A5"/>
          <w:sz w:val="32"/>
        </w:rPr>
      </w:pPr>
      <w:r>
        <w:rPr>
          <w:rFonts w:cs="Arial" w:ascii="Arial" w:hAnsi="Arial"/>
          <w:b/>
          <w:color w:val="0043A5"/>
          <w:sz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565986"/>
      <w:bookmarkStart w:id="1" w:name="__Fieldmark__0_3595659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565986"/>
      <w:bookmarkStart w:id="3" w:name="__Fieldmark__1_359565986"/>
      <w:bookmarkEnd w:id="3"/>
      <w:r>
        <w:rPr/>
      </w:r>
      <w:r>
        <w:rPr/>
        <w:fldChar w:fldCharType="end"/>
      </w:r>
      <w:r>
        <w:rPr>
          <w:rFonts w:cs="Arial" w:ascii="Arial" w:hAnsi="Arial"/>
        </w:rPr>
        <w:tab/>
        <w:t xml:space="preserve">au lot n° </w:t>
      </w:r>
      <w:r>
        <w:rPr>
          <w:rFonts w:cs="Verdana" w:ascii="Verdana" w:hAnsi="Verdana"/>
          <w:b/>
          <w:color w:val="0043A5"/>
          <w:sz w:val="36"/>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9565986"/>
      <w:bookmarkStart w:id="5" w:name="__Fieldmark__2_359565986"/>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9565986"/>
      <w:bookmarkStart w:id="7" w:name="__Fieldmark__3_359565986"/>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0 mars 2021.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565986"/>
      <w:bookmarkStart w:id="9" w:name="__Fieldmark__4_35956598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565986"/>
      <w:bookmarkStart w:id="11" w:name="__Fieldmark__5_35956598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565986"/>
      <w:bookmarkStart w:id="13" w:name="__Fieldmark__6_35956598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565986"/>
      <w:bookmarkStart w:id="15" w:name="__Fieldmark__7_35956598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9565986"/>
      <w:bookmarkStart w:id="17" w:name="__Fieldmark__8_359565986"/>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9565986"/>
      <w:bookmarkStart w:id="19" w:name="__Fieldmark__9_359565986"/>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9565986"/>
      <w:bookmarkStart w:id="21" w:name="__Fieldmark__10_359565986"/>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565986"/>
      <w:bookmarkStart w:id="23" w:name="__Fieldmark__11_359565986"/>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Verdana" w:hAnsi="Verdana" w:eastAsia="Verdana" w:cs="Verdana"/>
        </w:rPr>
      </w:pPr>
      <w:r>
        <w:rPr>
          <w:rFonts w:eastAsia="Verdana" w:cs="Verdana" w:ascii="Verdana" w:hAnsi="Verdana"/>
        </w:rPr>
        <w:t xml:space="preserve">Le présent accord-cadre prend effet à compter du 16 février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jc w:val="both"/>
        <w:rPr>
          <w:rFonts w:ascii="Verdana" w:hAnsi="Verdana" w:eastAsia="Verdana" w:cs="Arial"/>
        </w:rPr>
      </w:pPr>
      <w:r>
        <w:rPr>
          <w:rFonts w:eastAsia="Verdana" w:cs="Arial" w:ascii="Verdana" w:hAnsi="Verdana"/>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565986"/>
      <w:bookmarkStart w:id="25" w:name="__Fieldmark__12_35956598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9565986"/>
      <w:bookmarkStart w:id="27" w:name="__Fieldmark__13_35956598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9565986"/>
      <w:bookmarkStart w:id="29" w:name="__Fieldmark__14_359565986"/>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9565986"/>
      <w:bookmarkStart w:id="31" w:name="__Fieldmark__15_359565986"/>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9565986"/>
      <w:bookmarkStart w:id="33" w:name="__Fieldmark__16_359565986"/>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9565986"/>
      <w:bookmarkStart w:id="35" w:name="__Fieldmark__17_359565986"/>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9565986"/>
      <w:bookmarkStart w:id="37" w:name="__Fieldmark__18_359565986"/>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9565986"/>
      <w:bookmarkStart w:id="39" w:name="__Fieldmark__19_359565986"/>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9565986"/>
      <w:bookmarkStart w:id="41" w:name="__Fieldmark__20_359565986"/>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9565986"/>
      <w:bookmarkStart w:id="43" w:name="__Fieldmark__21_359565986"/>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08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5:00Z</dcterms:created>
  <dc:creator>francois</dc:creator>
  <dc:description/>
  <cp:keywords/>
  <dc:language>en-US</dc:language>
  <cp:lastModifiedBy>SEGURA Aline</cp:lastModifiedBy>
  <cp:lastPrinted>2016-11-04T13:53:00Z</cp:lastPrinted>
  <dcterms:modified xsi:type="dcterms:W3CDTF">2025-11-20T06:11:00Z</dcterms:modified>
  <cp:revision>17</cp:revision>
  <dc:subject/>
  <dc:title>_Modèle recommandé : le service peut l’adapter le cas échéant_DC1_</dc:title>
</cp:coreProperties>
</file>